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3492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alaSans;Times New Roman" w:hAnsi="ScalaSans;Times New Roman" w:cs="Arial"/>
                              </w:rPr>
                            </w:pPr>
                            <w:r>
                              <w:rPr>
                                <w:rFonts w:cs="Arial" w:ascii="ScalaSans;Times New Roman" w:hAnsi="ScalaSans;Times New Roman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alaSans;Times New Roman" w:hAnsi="ScalaSans;Times New Roman" w:cs="Arial"/>
                              </w:rPr>
                            </w:pPr>
                            <w:r>
                              <w:rPr>
                                <w:rFonts w:cs="Arial" w:ascii="ScalaSans;Times New Roman" w:hAnsi="ScalaSans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alaSans;Times New Roman" w:hAnsi="ScalaSans;Times New Roman" w:cs="Arial"/>
                              </w:rPr>
                            </w:pPr>
                            <w:r>
                              <w:rPr>
                                <w:rFonts w:cs="Arial" w:ascii="ScalaSans;Times New Roman" w:hAnsi="ScalaSans;Times New Roman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ScalaSans;Times New Roman" w:hAnsi="ScalaSans;Times New Roman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ScalaSans;Times New Roman" w:hAnsi="ScalaSans;Times New Roman" w:cs="Arial"/>
                        </w:rPr>
                      </w:pPr>
                      <w:r>
                        <w:rPr>
                          <w:rFonts w:cs="Arial" w:ascii="ScalaSans;Times New Roman" w:hAnsi="ScalaSans;Times New Roman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ScalaSans;Times New Roman" w:hAnsi="ScalaSans;Times New Roman" w:cs="Arial"/>
                        </w:rPr>
                      </w:pPr>
                      <w:r>
                        <w:rPr>
                          <w:rFonts w:cs="Arial" w:ascii="ScalaSans;Times New Roman" w:hAnsi="ScalaSans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ScalaSans;Times New Roman" w:hAnsi="ScalaSans;Times New Roman" w:cs="Arial"/>
                        </w:rPr>
                      </w:pPr>
                      <w:r>
                        <w:rPr>
                          <w:rFonts w:cs="Arial" w:ascii="ScalaSans;Times New Roman" w:hAnsi="ScalaSans;Times New Roman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ScalaSans;Times New Roman" w:hAnsi="ScalaSans;Times New Roman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tatószám: SZO/22-5/201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3. október 1-ei, nyilvános ülésé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Pénzügyi és Turisztikai Bizottsá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i Polgármesteri Hivatal Szervezeti és Működési Szabályzatának és szervezeti rendjének módosítására fogalmazunk meg javaslato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bCs/>
          <w:sz w:val="22"/>
          <w:szCs w:val="22"/>
        </w:rPr>
        <w:t>2011. évi CLXXXIX. törvény (Mötv.)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67. § </w:t>
      </w:r>
      <w:r>
        <w:rPr>
          <w:rFonts w:cs="Arial" w:ascii="Arial" w:hAnsi="Arial"/>
          <w:sz w:val="22"/>
          <w:szCs w:val="22"/>
        </w:rPr>
        <w:t>A polgármeste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jegyző javaslatainak figyelembevételével meghatározza a polgármesteri hivatalnak, a közös önkormányzati hivatalnak feladatait az önkormányzat munkájának a szervezésében, a döntések előkészítésében és végrehajtásában;</w:t>
      </w:r>
    </w:p>
    <w:p>
      <w:pPr>
        <w:pStyle w:val="NormlWeb"/>
        <w:spacing w:lineRule="auto" w:line="360" w:before="0" w:after="0"/>
        <w:ind w:right="14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 jegyző javaslatára előterjesztést nyújt be a képviselő-testületnek a hivatal belső szervezeti tagozódásának, létszámának, munkarendjének, valamint ügyfélfogadási rendjének meghatározására;”</w:t>
      </w:r>
    </w:p>
    <w:p>
      <w:pPr>
        <w:pStyle w:val="NormlWeb"/>
        <w:spacing w:lineRule="auto" w:line="360"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pr318"/>
      <w:bookmarkEnd w:id="0"/>
      <w:r>
        <w:rPr>
          <w:rFonts w:cs="Arial" w:ascii="Arial" w:hAnsi="Arial"/>
          <w:sz w:val="22"/>
          <w:szCs w:val="22"/>
        </w:rPr>
        <w:t>A módosítások indokai a következő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Városfejlesztési Osztály személyi állománya jelenleg 10 fő. A közterület - felügyeleti csoport 3 tagú volt, míg 2013. augusztus 31. napjával 1 fő közös megegyezéssel törénő kilépését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övetően 2 főre csökkent a létszáma. Az üres maradt álláshely betöltése nem indokolt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felmerült feladatokat elemezve, és áttekintve indokoltnak látszik a Városfejlesztési Osztályon felszabadult üres álláshely átszervezése a Közgazdasági Osztályhoz. A Közgazdasági Osztály feladatai kibővültek a 2013. július 1-jétől működtetett három jogi személyiségű önkormányzati társulás ügyintézésének, továbbá gazdasági ügyintézésének feladataival.  A jogszabályi változások következtében felmerülő növekvő munkaterhelése miatt a Közgazdasági Osztályon szükséges egy álláshely gazdasági ügyintézői megnevezéssel melynek betöltése szükségesnek látszi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Így a módosítást követően a Közgazdasági Osztály létszáma 8 főre emelkedne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A jelen ülésen módosított Képviselő-testület Szervezeti és Működési Szabályzatában meghatározásra került, hogy átruházott határkörként a </w:t>
      </w:r>
      <w:r>
        <w:rPr>
          <w:rFonts w:cs="Arial" w:ascii="Arial" w:hAnsi="Arial"/>
          <w:bCs/>
          <w:sz w:val="22"/>
          <w:szCs w:val="22"/>
        </w:rPr>
        <w:t xml:space="preserve">közösségi együttélés alapvető szabályainak elmulasztása, megszegése miatti eljárás lefolytatásában és közigazgatási bírság kiszabásában a jegyző jár el. </w:t>
      </w:r>
      <w:r>
        <w:rPr>
          <w:rFonts w:cs="Arial" w:ascii="Arial" w:hAnsi="Arial"/>
          <w:sz w:val="22"/>
          <w:szCs w:val="22"/>
        </w:rPr>
        <w:t>Hatósági Osztály feladatjegyzékének módosítása szükségessé vált, m</w:t>
      </w:r>
      <w:r>
        <w:rPr>
          <w:rFonts w:cs="Arial" w:ascii="Arial" w:hAnsi="Arial"/>
          <w:bCs/>
          <w:sz w:val="22"/>
          <w:szCs w:val="22"/>
        </w:rPr>
        <w:t xml:space="preserve">ivel a fenti jegyzőre átruházott hatáskörben a Hévízi Polgármesteri Hivatal Hatósági Osztálya jár el. Továbbá belső munkaköri átszervezés következtében a Hatósági Osztály feladatköréből a személyzeti ügyintézéssel kapcsolatos feladatkörök áthelyezése szükséges a Szervezési és Jogi Osztály feladatjegyzékéb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 kérjük az előterjesztés megvitatását, és a képviselő-testület általi jóváhagyásá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i Polgármesteri Hivatal a 323/2012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XII.20.) KT határozatával jóváhagyott Szervezeti és Működési Szabályzatát (a továbbiakban: SzMSz) a következők szerint módosítj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z SZMSZ 6. RÉSZ (1) pontja helyébe a következő rendelkezés lép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A hivatal belső szervezeti egységeinek engedélyezett létszáma</w:t>
      </w:r>
      <w:r>
        <w:rPr/>
        <w:t>:</w:t>
      </w:r>
    </w:p>
    <w:tbl>
      <w:tblPr>
        <w:tblW w:w="78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34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egnevezés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ljegyz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Ható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 (ebből 2 álláshely 04.1-10.31-ig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Közgazdasá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olgármesteri Kabinet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zervezési és Jog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Városfejlesztési Osztál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olgármesteri Hivatal összesen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ebből köztisztvisel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és munkavállaló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Heading1"/>
        <w:keepNext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</w:r>
    </w:p>
    <w:p>
      <w:pPr>
        <w:pStyle w:val="Bekezds"/>
        <w:spacing w:lineRule="auto" w:line="360"/>
        <w:ind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z SZMSZ </w:t>
      </w:r>
      <w:r>
        <w:rPr>
          <w:rFonts w:cs="Arial" w:ascii="Arial" w:hAnsi="Arial"/>
          <w:iCs/>
          <w:sz w:val="22"/>
          <w:szCs w:val="22"/>
        </w:rPr>
        <w:t xml:space="preserve"> 1. sz. függelék: A belső szervezeti egységek által ellátott feladatok jegyzéke </w:t>
      </w:r>
      <w:r>
        <w:rPr>
          <w:rFonts w:cs="Arial" w:ascii="Arial" w:hAnsi="Arial"/>
          <w:sz w:val="22"/>
          <w:szCs w:val="22"/>
        </w:rPr>
        <w:t xml:space="preserve">II. Szervezési és Jogi Osztály feladatai kiegészülnek az alábbi pontokkal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távmunka végzésse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9.a közszolgálati jogviszonnyal kapcsolatos (személyzeti igazgatás), összeférhetetlenségi ügyek, közszolgálati nyilvántartással kapcsolatos ügyek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a köztisztviselői vagyonnyilatkozattal kapcsolatos ügyek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általában az igazgatási természetű hatósági ügy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2.a polgármester személyi anyagának kezelésével kapcsolatos ügyek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.intézményvezetők, gazdasági társaságok ügyvezetőinek személyzeti ügyintézésének egyes feladata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a köztisztviselők képzésével, továbbképzéséve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5.közszolgálati érdekegyeztetéssel kapcsolatos ügyek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z SzMSz </w:t>
      </w:r>
      <w:r>
        <w:rPr>
          <w:rFonts w:cs="Arial" w:ascii="Arial" w:hAnsi="Arial"/>
          <w:iCs/>
          <w:sz w:val="22"/>
          <w:szCs w:val="22"/>
        </w:rPr>
        <w:t xml:space="preserve">1. sz. függelék: A belső szervezeti egységek által ellátott feladatok jegyzéke </w:t>
      </w:r>
      <w:r>
        <w:rPr>
          <w:rFonts w:cs="Arial" w:ascii="Arial" w:hAnsi="Arial"/>
          <w:sz w:val="22"/>
          <w:szCs w:val="22"/>
        </w:rPr>
        <w:t xml:space="preserve">III. Hatósági Osztály feladatai helyébe a következő rendelkezés lép: </w:t>
      </w:r>
    </w:p>
    <w:p>
      <w:pPr>
        <w:pStyle w:val="Bekezds"/>
        <w:spacing w:lineRule="auto" w:line="360"/>
        <w:ind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ósági Osztály feladatai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ósági Osztály mind az önkormányzati és mind a jegyzői államigazgatási igazgatás területén alapvetően hatósági jellegű igazgatási jellegű következő feladatokat látja e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ratkezelés feladatainak ellátás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belügyi ágazat más osztályhoz nem sorolt igazgatási feladata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űzvédelmi feladat- és hatáskör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lakásügyi igazgatá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anyakönyvi igazgatá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a polgárok személyi adatainak és lakcímének nyilvántartásáv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7. polgári védelemmel kapcsolatos feladatok együttműködésben a Városfejlesztési osztállyal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8. szervezett bűnözésse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9. népszámláláss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. társadalombiztosítási ellátáss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1. egészségügyi ellátáss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2. egészségügyi, szociális, gyermek- és ifjúságvédelmi információs rendszer ügy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3. nem üzleti célú közösségi, szabadidős szálláshely-szolgáltatáss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birtokháborítási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5. talált tárgy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6. hagyatéki eljáráss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7. szakfordítói és tolmácsigazolvánny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8. ipari és kereskedelmi (üzlet működési) igazgatási ügyek;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9. a foglalkoztatás elősegítésével és a munkanélküliek ellátásáv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0. játékterem szakhatósági ügyintézé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1. szociális igazgatás ügyei, valamint az egyes szociális ellátásokkal kapcsolatos feladat és hatáskörök (képviselő-testület, bizottság, polgármester) előkészítése, jegyzői szociális igazgatási ügyek, a vonatkozó nyilvántartások kezelé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2. közreműködik szociális körülmények feltárásával az adómérséklési ügyekben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3. vakok járadékával kapcsolatos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4. lakásvásárlás kamattámogatási ügye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5. adósságcsökkentési támogatási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6. ellátja az adó és illetékhatósági tevékenységgel kapcsolatos feladat- és hatásköröket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7. ellátja a helyi adókkal kapcsolatos feladatokat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8. adó- és értékbizonyítvány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9. adóellenőrzési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0. együttműködés az állami adóhatósággal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1. elkészíti a helyi adó és adóztatási és kapcsolódó tárgyú rendeletek tervezeteit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2. közadók módjára történő behajtási ügyek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3. adóhatósági nyilvántartások vezetése és kezelé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4. adó-erőképesség számítási ügyek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5. adóztatási koncepciók előterjesztések kidolgozás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6. adóbeszedési számlák kezelé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7. idegenforgalmi adó állami támogatás ügyintézé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8. a Rogner adó és bevétel megosztási ügy intézése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9. közműfejlesztési hozzájárulási ügyek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0. működteti a szakinformatikai alkalmazásokat és az Organ Irká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1</w:t>
      </w:r>
      <w:r>
        <w:rPr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közösségi együttélés alapvető szabályainak elmulasztása, megszegése miatti eljárás lefolytatása és közigazgatási bírság kiszabás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Az SzMSz módosítása 2013. október 2-jén lép hatályb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3. október 2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terjesztés tárgya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Hévízi Polgármesteri Hivatal Szervezeti és Működési Szabályzatának módosítá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3.09.2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/2013.( IX.25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b/>
      <w:sz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20:00Z</dcterms:created>
  <dc:creator>Dr. Tüske Róbert</dc:creator>
  <dc:description/>
  <cp:keywords/>
  <dc:language>en-US</dc:language>
  <cp:lastModifiedBy>cseke.erzsebet</cp:lastModifiedBy>
  <cp:lastPrinted>2013-09-20T08:36:00Z</cp:lastPrinted>
  <dcterms:modified xsi:type="dcterms:W3CDTF">2013-09-27T08:11:00Z</dcterms:modified>
  <cp:revision>7</cp:revision>
  <dc:subject/>
  <dc:title>Hévíz Város Önkormányzata Polgármesteri Hivatalának Szervezeti és Működési Szabályzatának és szervezeti rendjének módosítására fogalmazunk meg javaslatot</dc:title>
</cp:coreProperties>
</file>